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right="2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31865" cy="421640"/>
            <wp:effectExtent l="0" t="0" r="0" b="0"/>
            <wp:wrapTopAndBottom/>
            <wp:docPr id="1" name="For_b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_b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spacing w:before="60" w:after="80"/>
        <w:rPr>
          <w:spacing w:val="14"/>
          <w:sz w:val="32"/>
        </w:rPr>
      </w:pPr>
      <w:r>
        <w:rPr>
          <w:spacing w:val="14"/>
          <w:sz w:val="32"/>
        </w:rPr>
        <w:t>Мониторинг и оценка программ</w:t>
      </w:r>
    </w:p>
    <w:p>
      <w:pPr>
        <w:pStyle w:val="Subtitle"/>
        <w:rPr>
          <w:i w:val="false"/>
          <w:i w:val="false"/>
          <w:sz w:val="22"/>
        </w:rPr>
      </w:pPr>
      <w:r>
        <w:rPr>
          <w:i w:val="false"/>
          <w:sz w:val="22"/>
        </w:rPr>
        <w:t>Информационный 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/>
          <w:b/>
        </w:rPr>
        <w:t xml:space="preserve"> </w:t>
      </w:r>
      <w:r>
        <w:rPr>
          <w:b/>
        </w:rPr>
        <w:t>8, декабрь 2001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tbl>
      <w:tblPr>
        <w:tblW w:w="184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2" w:space="0" w:color="FFFFFF"/>
            </w:tcBorders>
            <w:shd w:fill="DFDFDF" w:val="clear"/>
          </w:tcPr>
          <w:p>
            <w:pPr>
              <w:pStyle w:val="TextBodyIndent"/>
              <w:spacing w:before="60" w:after="80"/>
              <w:ind w:hanging="0"/>
              <w:rPr/>
            </w:pPr>
            <w:r>
              <w:rPr>
                <w:sz w:val="20"/>
              </w:rPr>
              <w:t>В этом номер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200660</wp:posOffset>
                </wp:positionV>
                <wp:extent cx="5486400" cy="21526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5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5pt;margin-top:15.8pt;width:431.95pt;height:169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tbl>
      <w:tblPr>
        <w:tblW w:w="845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60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От редакции . . . . . . . . . . . . . . . . .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С.Белушкина "Создавайте свой успех вместе с нами!"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>
                <w:rFonts w:cs="Arial"/>
              </w:rPr>
              <w:t xml:space="preserve">Развитие социальных исследований благотворительности в России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Конференции . . . . . . . . . . . . . . . . . . . . . . . .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 xml:space="preserve">Новости профессиональных объединений . . . . . . . . . . . . . . . . . . . . . . 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ИНТЕРНЕТ-ресурсы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360"/>
              <w:rPr/>
            </w:pPr>
            <w:r>
              <w:rPr/>
              <w:t>Реплика . . . . . . . . . . . . . . . . . . . . . . . . . . . . . . . . . . . . . . . . . . . . . . . . . . .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 редакции</w:t>
      </w:r>
    </w:p>
    <w:p>
      <w:pPr>
        <w:pStyle w:val="2"/>
        <w:spacing w:lineRule="auto" w:line="28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2"/>
        <w:spacing w:lineRule="auto" w:line="288"/>
        <w:rPr>
          <w:sz w:val="21"/>
        </w:rPr>
      </w:pPr>
      <w:r>
        <w:rPr>
          <w:sz w:val="21"/>
        </w:rPr>
        <w:t>Уважаемые коллеги!</w:t>
      </w:r>
    </w:p>
    <w:p>
      <w:pPr>
        <w:pStyle w:val="2"/>
        <w:spacing w:lineRule="auto" w:line="288"/>
        <w:rPr/>
      </w:pPr>
      <w:r>
        <w:rPr>
          <w:sz w:val="21"/>
        </w:rPr>
        <w:t>Вы, наверное, уже не ожидали получить этот выпуск бюллетеня в уходящем году… Нам в редакцию приходило много писем с вопросами о том, почему нет следующего номера. Это было приятно. Значит, бюллетень читают и ждут! Скажем честно, задержка произошла неумышленно. Просто последний месяц 2001 года получился очень напряженным у всех, кто занимается подготовкой бюллетеня в свободное от работы время. И все-таки несмотря ни на что мы успели! Пусть этот выпуск будет нашим маленьким подарком вам всем к Новому Году!</w:t>
      </w:r>
    </w:p>
    <w:p>
      <w:pPr>
        <w:pStyle w:val="2"/>
        <w:spacing w:lineRule="auto" w:line="288" w:before="120" w:after="0"/>
        <w:rPr/>
      </w:pPr>
      <w:r>
        <w:rPr>
          <w:sz w:val="21"/>
        </w:rPr>
        <w:t>Мы можем считать прошедший год успешным. Оценка Программ в наших странах продолжает динамично развиваться. В Международную Сеть "Оценка Программ" к 29 декабря 2001 года вступили 189 человек. Практически во всех странах нашего региона растет интерес к оценке со стороны представителей международных агентств, лидеров НКО, тренеров и консультантов. Заинтересованность в оценке своих программ и проектов начинают проявлять представители властных структур и бизнеса. В следующем году пройдут минимум три конференции по оценке в нашем регионе (на Юге России, в Москве и в Грузии). В 2003 году международную конференцию по оценке проведут украинские коллеги. Даже на 2004-2005 годы уже есть кандидаты на проведение конференций! В наступающем году в регионе пройдет много тренингов по оценке, появятся новые учебные и методические пособия, новые ресурсы в ИНТЕРНЕТе. Но самое главное – это то, что все больше руководителей проектов, программ и организаций будут использовать оценку для повышения эффективности своей работы.</w:t>
      </w:r>
    </w:p>
    <w:p>
      <w:pPr>
        <w:pStyle w:val="2"/>
        <w:spacing w:lineRule="auto" w:line="288"/>
        <w:rPr>
          <w:sz w:val="21"/>
        </w:rPr>
      </w:pPr>
      <w:r>
        <w:rPr>
          <w:sz w:val="21"/>
        </w:rPr>
      </w:r>
    </w:p>
    <w:p>
      <w:pPr>
        <w:pStyle w:val="2"/>
        <w:spacing w:lineRule="auto" w:line="288"/>
        <w:jc w:val="center"/>
        <w:rPr>
          <w:sz w:val="21"/>
        </w:rPr>
      </w:pPr>
      <w:r>
        <w:rPr>
          <w:sz w:val="21"/>
        </w:rPr>
        <w:t>С Новым Годом! Всего наилучшего вам и вашим близким!</w:t>
      </w:r>
    </w:p>
    <w:p>
      <w:pPr>
        <w:pStyle w:val="2"/>
        <w:spacing w:lineRule="auto" w:line="288"/>
        <w:jc w:val="right"/>
        <w:rPr>
          <w:sz w:val="21"/>
        </w:rPr>
      </w:pPr>
      <w:r>
        <w:rPr>
          <w:sz w:val="21"/>
        </w:rPr>
        <w:t>Редакционная коллегия</w:t>
      </w:r>
    </w:p>
    <w:p>
      <w:pPr>
        <w:pStyle w:val="Footnote"/>
        <w:spacing w:lineRule="auto" w:line="360" w:before="120" w:after="0"/>
        <w:rPr/>
      </w:pPr>
      <w:r>
        <w:rPr>
          <w:i/>
          <w:iCs/>
        </w:rPr>
        <w:t xml:space="preserve">Школа по оценке проектов, которую провел Сибирский Центр Общественных Инициатив в Новосибирске в конце ноября, стала для членов Международной Сети "Оценка Программ" одним из самых заметных событий уходящего года. Все, кто принял участие в Школе, </w:t>
      </w:r>
      <w:r>
        <w:rPr>
          <w:rFonts w:cs="Arial" w:ascii="Arial" w:hAnsi="Arial"/>
          <w:i/>
          <w:iCs/>
        </w:rPr>
        <w:t xml:space="preserve">наверняка запомнили </w:t>
      </w:r>
      <w:r>
        <w:rPr>
          <w:i/>
          <w:iCs/>
        </w:rPr>
        <w:t xml:space="preserve">энергичную и дружную делегацию из Украины. Коллеги из Творческого Центра Каунтерпарт (Киев, Украина) очень оперативны и слов на ветер не бросают. Они пообещали прислать материалы для бюллетеня, и буквально через неделю после окончания конференции мы получили статью Светланы Белушкиной, которую с большим удовольствием публикуем. Спасибо, Светлана! Пишите еще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здавайте свой успех вместе с нами!</w:t>
      </w:r>
    </w:p>
    <w:p>
      <w:pPr>
        <w:pStyle w:val="Heading1"/>
        <w:ind w:hanging="0"/>
        <w:jc w:val="center"/>
        <w:rPr/>
      </w:pPr>
      <w:r>
        <w:rPr>
          <w:sz w:val="20"/>
        </w:rPr>
        <w:t>Светлана Белушкина</w:t>
      </w:r>
      <w:r>
        <w:rPr/>
        <w:t xml:space="preserve">, </w:t>
      </w:r>
      <w:r>
        <w:rPr>
          <w:sz w:val="20"/>
        </w:rPr>
        <w:t>Творческий центр Каунтерпарт, Киев, Украина.</w:t>
      </w:r>
    </w:p>
    <w:p>
      <w:pPr>
        <w:pStyle w:val="Normal"/>
        <w:jc w:val="center"/>
        <w:rPr>
          <w:sz w:val="20"/>
        </w:rPr>
      </w:pPr>
      <w:hyperlink r:id="rId3">
        <w:r>
          <w:rPr>
            <w:rStyle w:val="InternetLink"/>
            <w:sz w:val="20"/>
          </w:rPr>
          <w:t>cpkiev@cpkiev.freenet.kiev.ua</w:t>
        </w:r>
      </w:hyperlink>
      <w:r>
        <w:rPr>
          <w:sz w:val="20"/>
        </w:rPr>
        <w:t xml:space="preserve">, </w:t>
      </w:r>
      <w:hyperlink r:id="rId4">
        <w:r>
          <w:rPr>
            <w:rStyle w:val="InternetLink"/>
            <w:sz w:val="20"/>
          </w:rPr>
          <w:t>http://www.viaduk.net/ccc</w:t>
        </w:r>
      </w:hyperlink>
    </w:p>
    <w:p>
      <w:pPr>
        <w:pStyle w:val="Normal"/>
        <w:spacing w:before="120" w:after="0"/>
        <w:rPr/>
      </w:pPr>
      <w:r>
        <w:rPr/>
        <w:t xml:space="preserve">Школа по оценке проектов, которая было организована и проведена 25-30 декабря 2001 г. в с. Сосновка, г.Новосибирск, Сибирским центром Поддержки общественных инициатив, недавно закончилась. Все разъехались по домам с тяжелым багажом новой информации, знаний и навыков.  Но не хотелось бы на этом ставить точку. Было бы очень интересно узнать, как участники этой школы начали воплощать полученные знания в жизнь. </w:t>
      </w:r>
    </w:p>
    <w:p>
      <w:pPr>
        <w:pStyle w:val="Normal"/>
        <w:spacing w:before="120" w:after="0"/>
        <w:rPr/>
      </w:pPr>
      <w:r>
        <w:rPr/>
        <w:t xml:space="preserve">Мы, представители украинской делегации, тренеры и персонал Творческого центра Каунтерпарт (ТЦК), в свою очередь, хотели бы поделиться, что нам дала школа, и какие идеи и  планы у нас появились как отзыв о пяти интенсивных днях обучения. </w:t>
      </w:r>
    </w:p>
    <w:p>
      <w:pPr>
        <w:pStyle w:val="TextBody"/>
        <w:spacing w:lineRule="auto" w:line="360" w:before="120" w:after="0"/>
        <w:rPr>
          <w:u w:val="single"/>
        </w:rPr>
      </w:pPr>
      <w:r>
        <w:rPr>
          <w:u w:val="single"/>
        </w:rPr>
        <w:t xml:space="preserve">Внутренние тренинги в организации. </w:t>
      </w:r>
    </w:p>
    <w:p>
      <w:pPr>
        <w:pStyle w:val="Normal"/>
        <w:spacing w:before="120" w:after="0"/>
        <w:rPr/>
      </w:pPr>
      <w:r>
        <w:rPr/>
        <w:t xml:space="preserve">Не секрет, что одним из главных факторов успеха любой организации является высокопрофессиональный и мотивированный персонал. Чтобы помогать персоналу расти, постоянно видеть высокие цели перед собой и повышать качество работы и услуг, в Творческом центре Каунтерпарт регулярно проходят внутренние тренинги для персонала и волонтеров. Как логическое завершение Школы, следующим внутренним тренингом ТЦК будет «Оценка проектов» - тренинг, специально разработанный под внутренние потребности организации. </w:t>
      </w:r>
      <w:r>
        <w:rPr>
          <w:i/>
          <w:iCs/>
        </w:rPr>
        <w:t xml:space="preserve">Участникам будет предложено ознакомиться с базовыми понятиями оценки проектов, опробовать свои навыки, разработать и внедрить систему оценки проектов, которые они ведут. </w:t>
      </w:r>
      <w:r>
        <w:rPr/>
        <w:t xml:space="preserve"> Тренеры готовы предоставлять консультации по мере внедрения новых систем оценки.  </w:t>
      </w:r>
    </w:p>
    <w:p>
      <w:pPr>
        <w:pStyle w:val="TextBody"/>
        <w:spacing w:lineRule="auto" w:line="360" w:before="120" w:after="0"/>
        <w:rPr/>
      </w:pPr>
      <w:r>
        <w:rPr>
          <w:u w:val="single"/>
        </w:rPr>
        <w:t xml:space="preserve">Оценка влияния публикаций третьего сектора на профессиональное развитие  НКО и гражданского общества. </w:t>
      </w:r>
    </w:p>
    <w:p>
      <w:pPr>
        <w:pStyle w:val="Normal"/>
        <w:spacing w:before="120" w:after="0"/>
        <w:rPr/>
      </w:pPr>
      <w:r>
        <w:rPr/>
        <w:t xml:space="preserve">Так как одним из направлений ТЦК является выпуск специальных публикаций для общественных организаций Украины, следующим веянием нашего центра будет оценка влияния публикаций на профессиональный рост читателей и их организаций. Пока что оценка будет проходить только для одного из многочисленных периодических изданий Творческого центра, и запланирована она на декабрь-январь 2001-2002. Нам бы очень хотелось применить в жизнь четырехуровневую модель оценки, обсуждаемую на многих сессиях во время Школы.  По окончанию этого проекта, мы обязательно проинформируем Вас о результатах такой вот пилотной оценки. </w:t>
      </w:r>
    </w:p>
    <w:p>
      <w:pPr>
        <w:pStyle w:val="TextBody"/>
        <w:spacing w:lineRule="auto" w:line="360" w:before="120" w:after="0"/>
        <w:rPr>
          <w:u w:val="single"/>
        </w:rPr>
      </w:pPr>
      <w:r>
        <w:rPr>
          <w:u w:val="single"/>
        </w:rPr>
        <w:t xml:space="preserve">Внедрение системы качества в управление организацией. </w:t>
      </w:r>
    </w:p>
    <w:p>
      <w:pPr>
        <w:pStyle w:val="Normal"/>
        <w:spacing w:before="120" w:after="0"/>
        <w:rPr/>
      </w:pPr>
      <w:r>
        <w:rPr/>
        <w:t xml:space="preserve">В Творческом центре Каунтерпарт существует традиция проведения еженедельных встреч топ-менеджмента, на которых обсуждаются волнующие организацию вопросы как административного, так и управленческого характера, где молодые менеджеры, посещающие встречи, могут реализовать свои идеи и получить полезные советы из первых рук. Следующая встреча топ-менеджмента ТЦК будет посвящена внедрению системы постоянной системы оценки качества  услуг и работы в существующую систему управления организацией. Конкретными результатами, полученными в ходе этого процесса, мы поделимся  с Вами в следующем номере. </w:t>
      </w:r>
    </w:p>
    <w:p>
      <w:pPr>
        <w:pStyle w:val="Normal"/>
        <w:spacing w:before="120" w:after="0"/>
        <w:rPr/>
      </w:pPr>
      <w:r>
        <w:rPr/>
        <w:t xml:space="preserve">Это пока что только первые взошедшие зерна, первое ноу-хау, которым мы могли бы уже поделиться. Надеемся, что наши наработки будут Вам полезны и ждем с нетерпением услышать о Вашем опыте. </w:t>
      </w:r>
    </w:p>
    <w:p>
      <w:pPr>
        <w:pStyle w:val="3"/>
        <w:spacing w:before="0" w:after="0"/>
        <w:rPr/>
      </w:pPr>
      <w:r>
        <w:rPr/>
        <w:t xml:space="preserve">Напоминаем, что следующую школу-конференцию по оценке проектов в 2003 году </w:t>
      </w:r>
    </w:p>
    <w:p>
      <w:pPr>
        <w:pStyle w:val="3"/>
        <w:spacing w:before="0" w:after="0"/>
        <w:rPr/>
      </w:pPr>
      <w:r>
        <w:rPr/>
        <w:t>запланировано провести в Украине!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витие социальных исследований благотворительности в России</w:t>
      </w:r>
    </w:p>
    <w:p>
      <w:pPr>
        <w:pStyle w:val="Normal"/>
        <w:rPr/>
      </w:pPr>
      <w:r>
        <w:rPr>
          <w:bCs/>
          <w:i/>
          <w:iCs/>
          <w:sz w:val="20"/>
        </w:rPr>
        <w:t xml:space="preserve">Эту информацию нам предоставил Олег Лейкинд (Институт "Открытое общество", Санкт-Петербургское отделение, </w:t>
      </w:r>
      <w:hyperlink r:id="rId5">
        <w:r>
          <w:rPr>
            <w:rStyle w:val="InternetLink"/>
            <w:bCs/>
            <w:i/>
            <w:iCs/>
            <w:sz w:val="20"/>
          </w:rPr>
          <w:t>http://www.spb.osi.ru/</w:t>
        </w:r>
      </w:hyperlink>
      <w:r>
        <w:rPr>
          <w:bCs/>
          <w:i/>
          <w:iCs/>
          <w:sz w:val="20"/>
        </w:rPr>
        <w:t xml:space="preserve">). Описанная ниже деятельность осуществлялась ИОО совместно с Центром развития некоммерческих организаций (Санкт-Петербург). </w:t>
      </w:r>
    </w:p>
    <w:p>
      <w:pPr>
        <w:pStyle w:val="2"/>
        <w:spacing w:before="120" w:after="0"/>
        <w:rPr>
          <w:rFonts w:cs="Arial"/>
          <w:bCs/>
          <w:i w:val="false"/>
          <w:i w:val="false"/>
          <w:iCs w:val="false"/>
          <w:color w:val="000000"/>
          <w:sz w:val="20"/>
        </w:rPr>
      </w:pPr>
      <w:r>
        <w:rPr>
          <w:rFonts w:cs="Arial"/>
          <w:bCs/>
          <w:i w:val="false"/>
          <w:iCs w:val="false"/>
          <w:color w:val="000000"/>
          <w:sz w:val="20"/>
        </w:rPr>
      </w:r>
    </w:p>
    <w:p>
      <w:pPr>
        <w:pStyle w:val="2"/>
        <w:spacing w:before="120" w:after="0"/>
        <w:rPr/>
      </w:pPr>
      <w:r>
        <w:rPr>
          <w:rFonts w:cs="Arial"/>
          <w:i w:val="false"/>
          <w:iCs w:val="false"/>
          <w:color w:val="000000"/>
        </w:rPr>
        <w:t xml:space="preserve">Филантропия и благотворительность имеют глубокие исторические корни в России. Возрождаемые в течение последнего десятилетия традиции вновь становятся реалиями современного российского общества. При этом все чаще возникает вопрос о характере влияния благотворительности на общество, об эффективности различных благотворительных институтов, их роли в решении социальных проблем. </w:t>
      </w:r>
    </w:p>
    <w:p>
      <w:pPr>
        <w:pStyle w:val="Normal"/>
        <w:spacing w:before="120" w:after="0"/>
        <w:rPr/>
      </w:pPr>
      <w:r>
        <w:rPr>
          <w:rFonts w:cs="Arial"/>
          <w:color w:val="000000"/>
        </w:rPr>
        <w:t>Современные исследования благотворительности носят весьма спорадический, несистемный характер. Исследователи и эксперты разбросаны по академическим институтам, вузам и некоммерческим организациям. Они недостаточно взаимодействуют внутри своих сообществ, а между сообществами коммуникация практически отсутствует. Также слабо развито междисциплинарное сотрудничество в этой области. Информация об имеющихся исследованиях мало доступна.</w:t>
      </w:r>
    </w:p>
    <w:p>
      <w:pPr>
        <w:pStyle w:val="21"/>
        <w:spacing w:before="120" w:after="0"/>
        <w:ind w:hanging="0"/>
        <w:rPr/>
      </w:pPr>
      <w:r>
        <w:rPr/>
        <w:t xml:space="preserve">В этой ситуации возникла настоятельная потребность в том, чтобы придать новый импульс современным российским исследованиям в области благотворительности.  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u w:val="single"/>
        </w:rPr>
        <w:t>Научно-практическая конференция «Социальные исследования благотворительности в современной России»</w:t>
      </w:r>
      <w:r>
        <w:rPr>
          <w:rStyle w:val="FootnoteCharacters"/>
          <w:rStyle w:val="FootnoteAnchor"/>
          <w:rFonts w:cs="Arial"/>
          <w:color w:val="000000"/>
          <w:u w:val="single"/>
        </w:rPr>
        <w:footnoteReference w:id="2"/>
      </w:r>
      <w:r>
        <w:rPr>
          <w:rFonts w:cs="Arial"/>
          <w:color w:val="000000"/>
        </w:rPr>
        <w:t xml:space="preserve"> (Санкт-Петербург, 26-28 июня 2001 года) посвящена как самим исследованиям благотворительности в свете разных социальных наук, так и вопросам методологии и организации исследований, взаимодействию с потенциальными заказчиками, оценке рынка подобных исследований. Конференция соберет ученых и экспертов, представляющих исследовательские институты, вузы, организации третьего сектора. Одна из главных задач конференции - создать условия для интеграции научного сообщества в области исследований благотворительности.</w:t>
      </w:r>
    </w:p>
    <w:p>
      <w:pPr>
        <w:pStyle w:val="Normal"/>
        <w:spacing w:before="120" w:after="0"/>
        <w:rPr/>
      </w:pPr>
      <w:r>
        <w:rPr>
          <w:rFonts w:cs="Arial"/>
          <w:u w:val="single"/>
        </w:rPr>
        <w:t>Сборник «Социальные исследования благотворительности в современной России»</w:t>
      </w:r>
      <w:r>
        <w:rPr>
          <w:rFonts w:cs="Arial"/>
        </w:rPr>
        <w:t xml:space="preserve"> представит наиболее интересные доклады и материалы конференции. Срок выхода сборника - сентябрь-октябрь 2001 года. </w:t>
      </w:r>
    </w:p>
    <w:p>
      <w:pPr>
        <w:pStyle w:val="Normal"/>
        <w:spacing w:before="120" w:after="0"/>
        <w:rPr/>
      </w:pPr>
      <w:r>
        <w:rPr>
          <w:rFonts w:cs="Arial"/>
          <w:u w:val="single"/>
        </w:rPr>
        <w:t>Открытая Интернет-библиотека «Исследования российской благотворительности»</w:t>
      </w:r>
      <w:r>
        <w:rPr>
          <w:rFonts w:cs="Arial"/>
        </w:rPr>
        <w:t xml:space="preserve"> - общедоступный интернет-сайт, включающий собрание научных текстов и библиографию.</w:t>
      </w:r>
    </w:p>
    <w:p>
      <w:pPr>
        <w:pStyle w:val="Normal"/>
        <w:jc w:val="center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Конференции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3"/>
        <w:ind w:firstLine="720"/>
        <w:rPr/>
      </w:pPr>
      <w:r>
        <w:rPr/>
        <w:t>Что было в конце 2001 года?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ая конференция по оценке в Грузии (октябрь, 2001, Тбилиси - Ликани)</w:t>
      </w:r>
    </w:p>
    <w:p>
      <w:pPr>
        <w:pStyle w:val="Normal"/>
        <w:rPr/>
      </w:pPr>
      <w:r>
        <w:rPr/>
        <w:t>17 октября 2001 года в помещении Фонда "ГОРИЗОНТЫ" в Тбилиси прошла конференция по оценке программ и ее роли в развитии антикоррупционной деятельности. С инициативой проведения конференции выступил Фонд "ГОРИЗОНТЫ", финансовую поддержку осуществлял Фонд ЕВРАЗИЯ. На конференции были подведены итоги первого апробирования оценки программ в Грузии. "ГОРИЗОНТЫ" и ЕЕВРАЗИЯ использовали оценку в рамках программы "Норма права" (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aw</w:t>
      </w:r>
      <w:r>
        <w:rPr/>
        <w:t xml:space="preserve">). Представители двух фондов и зарубежные эксперты обсудили результаты оценки грантовой программы Фонда ЕВРАЗИЯ  и роль оценки программ в более широком контексте. На конференции был показан видеофильм о проведении этой оценки, снятый студией Фонда "ГОРИЗОНТЫ". </w:t>
      </w:r>
    </w:p>
    <w:p>
      <w:pPr>
        <w:pStyle w:val="Normal"/>
        <w:rPr/>
      </w:pPr>
      <w:r>
        <w:rPr/>
        <w:t>В санатории "Ликани" 19-21 октября 2001 года прошла вторая часть конференции (поддержана Институтом Открытое общество и Фондом ЕВРАЗИЯ), на которую были приглашены представители ведущих НКО Грузии и организаций-доноров. Здесь оценка рассматривалась как инструмент повышения эффективности программ.  После короткого обзорного семинара по оценке</w:t>
      </w:r>
      <w:r>
        <w:rPr>
          <w:rStyle w:val="FootnoteCharacters"/>
          <w:rStyle w:val="FootnoteAnchor"/>
        </w:rPr>
        <w:footnoteReference w:id="3"/>
      </w:r>
      <w:r>
        <w:rPr/>
        <w:t xml:space="preserve"> участники представили и совместно проанализировали имеющийся в стране практический опыт. Доноры рассказали о своей политике в области оценки. Об опыте проведения оценки проектов в России рассказала Елена Ярцева (ЕВРАЗИЯ, Москва). Участники обсудили потребности в оценке программ в Грузии и перспективы развития этой области деятельности. </w:t>
      </w:r>
    </w:p>
    <w:p>
      <w:pPr>
        <w:pStyle w:val="Normal"/>
        <w:rPr/>
      </w:pPr>
      <w:r>
        <w:rPr/>
        <w:t>В конференции приняли участие более 40 челов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годная конференция Американской Ассоциации по оценке (8-10 ноября, Сент-Луис)</w:t>
      </w:r>
    </w:p>
    <w:p>
      <w:pPr>
        <w:pStyle w:val="Normal"/>
        <w:rPr/>
      </w:pPr>
      <w:r>
        <w:rPr/>
        <w:t xml:space="preserve">В конференции приняли участие около 1100 человек. Общее количество выступлений – около 300. На конференции было только три пленарных заседания – открытие, выступление президента и награждение особо отличившихся членов Ассоциации (второй день), закрытие. Все остальные выступления проходили в малых группах. Форматы выступлений были самые разные – от традиционных лекционных сообщений (15-20 минут) до "круглых столов" и творческих мастерских (1-1,5 часа). До и после конференции было проведено в общей сложности 30 семинаров. В этом году в конференции приняли участие 7 членов Международной Сети "Оценка Программ". Надеемся, что в начале следующего года они найдут время для того, чтобы поделиться своими впечатлениям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жегодная конференция Британского Общества по Оценке (5-7 декабря, Лондон) </w:t>
      </w:r>
    </w:p>
    <w:p>
      <w:pPr>
        <w:pStyle w:val="Normal"/>
        <w:rPr/>
      </w:pPr>
      <w:r>
        <w:rPr/>
        <w:t>В конференции приняли участие специалисты по оценке и исследователи, представители организаций-доноров и правительственных структур, частные консалтинговые компании и благотворительные организации.</w:t>
      </w:r>
    </w:p>
    <w:p>
      <w:pPr>
        <w:pStyle w:val="Normal"/>
        <w:rPr/>
      </w:pPr>
      <w:r>
        <w:rPr/>
        <w:t xml:space="preserve">Программа конференции включала около 30 выступлений в секциях; 3 пленарных заседания, на которых выступили специально приглашенные на конференцию специалисты по оценке; а также большое количество неформальных встреч. Вот названия некоторых секций: "Методология и инструменты оценки", "Оценка влияния", Демократизация оценки", "Потенциал оценки и формирование социального капитала". </w:t>
      </w:r>
    </w:p>
    <w:p>
      <w:pPr>
        <w:pStyle w:val="Normal"/>
        <w:rPr/>
      </w:pPr>
      <w:r>
        <w:rPr/>
        <w:t>Перед конференцией были проведены три семинара:</w:t>
      </w:r>
    </w:p>
    <w:p>
      <w:pPr>
        <w:pStyle w:val="Normal"/>
        <w:numPr>
          <w:ilvl w:val="0"/>
          <w:numId w:val="3"/>
        </w:numPr>
        <w:rPr/>
      </w:pPr>
      <w:r>
        <w:rPr/>
        <w:t>"Вторичный анализ/мета-оценка",</w:t>
      </w:r>
    </w:p>
    <w:p>
      <w:pPr>
        <w:pStyle w:val="Normal"/>
        <w:numPr>
          <w:ilvl w:val="0"/>
          <w:numId w:val="3"/>
        </w:numPr>
        <w:rPr/>
      </w:pPr>
      <w:r>
        <w:rPr/>
        <w:t>"Персонализация оценки"</w:t>
      </w:r>
    </w:p>
    <w:p>
      <w:pPr>
        <w:pStyle w:val="Normal"/>
        <w:numPr>
          <w:ilvl w:val="0"/>
          <w:numId w:val="3"/>
        </w:numPr>
        <w:rPr/>
      </w:pPr>
      <w:r>
        <w:rPr/>
        <w:t>"Оценка программ, финансируемых Европейским Союзом".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Что будет в 2002 году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ждународная конференция по оценке программ пройдет в марте на Юге России</w:t>
      </w:r>
      <w:r>
        <w:rPr/>
        <w:t xml:space="preserve">. Подробности будут размещены на сайте </w:t>
      </w:r>
      <w:r>
        <w:rPr>
          <w:lang w:val="en-US"/>
        </w:rPr>
        <w:t>IPEN</w:t>
      </w:r>
      <w:r>
        <w:rPr/>
        <w:t xml:space="preserve">  в начале ян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 Тбилиси (Грузия) в сентябре пройдет еще одна Международная конференция</w:t>
      </w:r>
      <w:r>
        <w:rPr/>
        <w:t xml:space="preserve"> по оценке программ. Информация об этом событии появится в январе-феврале следующего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мках совместного российско-британского проекта организаций ИНТРАК (Великобритания) и ИНТЕРТРЕНИНГ (Россия) </w:t>
      </w:r>
      <w:r>
        <w:rPr>
          <w:b/>
          <w:bCs/>
        </w:rPr>
        <w:t>в Москве пройдет конференция по Оценке тренинговых программ</w:t>
      </w:r>
      <w:r>
        <w:rPr/>
        <w:t xml:space="preserve">. Ориентировочный срок ее проведения – март 2002 года. Организаторы конференции обязательно поместят подробную информацию на сайтах ИНТЕРТРЕНИНГА и </w:t>
      </w:r>
      <w:r>
        <w:rPr>
          <w:lang w:val="en-US"/>
        </w:rPr>
        <w:t>IPE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надское Общество по Оценке</w:t>
      </w:r>
      <w:r>
        <w:rPr/>
        <w:t xml:space="preserve"> (</w:t>
      </w:r>
      <w:r>
        <w:rPr>
          <w:lang w:val="en-US"/>
        </w:rPr>
        <w:t>Canadian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) проводит ежегодную конференцию в г.Халифакс 5-8 мая 2002 года. Официальное приглашение уже размещено на сайте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aluationcan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x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fpconf</w:t>
        </w:r>
        <w:r>
          <w:rPr>
            <w:rStyle w:val="InternetLink"/>
          </w:rPr>
          <w:t>2002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вропейское Общество по Оценке</w:t>
      </w:r>
      <w:r>
        <w:rPr/>
        <w:t xml:space="preserve"> (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) проводит пятую ежегодную конференцию в Севилье (Испания) с 10 по 12 октября 2002 года. Тема конференции: "Три направления развития в современной оценке: научение, теория и наглядность". Тематика докладов и формальное приглашение принять участие в конференции будут опубликованы в начале января 2002 года на сайте </w:t>
      </w:r>
      <w:hyperlink r:id="rId7">
        <w:r>
          <w:rPr>
            <w:rStyle w:val="InternetLink"/>
          </w:rPr>
          <w:t>http://www.europeanevaluation.org/</w:t>
        </w:r>
      </w:hyperlink>
      <w:r>
        <w:rPr/>
        <w:t xml:space="preserve">. Мы будем следить за развитием событий и обязательно известим об этом членов нашей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мериканская Ассоциация по Оценке</w:t>
      </w:r>
      <w:r>
        <w:rPr/>
        <w:t xml:space="preserve">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Association</w:t>
      </w:r>
      <w:r>
        <w:rPr/>
        <w:t>) проведет свою следующую ежегодную конференцию в Вашингтоне 6-9 ноября в Вашингтоне (</w:t>
      </w:r>
      <w:r>
        <w:rPr>
          <w:lang w:val="en-US"/>
        </w:rPr>
        <w:t>Washington</w:t>
      </w:r>
      <w:r>
        <w:rPr/>
        <w:t xml:space="preserve"> </w:t>
      </w:r>
      <w:r>
        <w:rPr>
          <w:lang w:val="en-US"/>
        </w:rPr>
        <w:t>DC</w:t>
      </w:r>
      <w:r>
        <w:rPr/>
        <w:t>). В январе-феврале мы сможем подробнее рассказать и об этом событии. Обращаем особое внимание на то, что в 2002 году можно будет принять участие в конкурсе на получение гранта для участия в этой конференции. В 2001 году один из трех грантов был присужден Екатерине Грешновой (Центр поддержки НКО, Москва, Россия). Следите за новостями Международной Сети "Оценка Программ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НОВОСТИ ПРОФЕССИОНАЛЬНЫХ ОБЪЕДИН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В Швеции, оказывается, тоже есть наши!</w:t>
      </w:r>
      <w:r>
        <w:rPr/>
        <w:t xml:space="preserve"> Шведская Сеть по Оценке (</w:t>
      </w:r>
      <w:r>
        <w:rPr>
          <w:lang w:val="en-US"/>
        </w:rPr>
        <w:t>Swedish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) имеет свой сайт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tskontor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tvarderarn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. Там все, в основном, на шведском языке. Так что прочесть смогут только избранные. Их сеть называется </w:t>
      </w:r>
      <w:r>
        <w:rPr>
          <w:rFonts w:cs="Arial"/>
          <w:lang w:val="en-US"/>
        </w:rPr>
        <w:t>UTV</w:t>
      </w:r>
      <w:r>
        <w:rPr>
          <w:rFonts w:cs="Arial"/>
        </w:rPr>
        <w:t>Ä</w:t>
      </w:r>
      <w:r>
        <w:rPr>
          <w:rFonts w:cs="Arial"/>
          <w:lang w:val="en-US"/>
        </w:rPr>
        <w:t>RDERARNA</w:t>
      </w:r>
      <w:r>
        <w:rPr>
          <w:rFonts w:cs="Arial"/>
        </w:rPr>
        <w:t xml:space="preserve"> ("Оценщики"). В Сеть входят около 350 человек (исследователи, статистики, экономисты, политологи, консультанты и т.д.). Цель этого объединения – развивать активный обмен опытом между членами Сети в сферах формирования заказов на оценку, планирования и проведения оценки, а также – использования результатов оценки. Членство бесплатное. Раз в месяц Сеть организует семинары на темы, интересующие специалистов по оценке.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/>
      </w:pPr>
      <w:r>
        <w:rPr>
          <w:b/>
          <w:bCs/>
        </w:rPr>
        <w:t>В Бангладеш создан Национальный Форум по Оценке</w:t>
      </w:r>
      <w:r>
        <w:rPr/>
        <w:t xml:space="preserve">. Цель - </w:t>
      </w:r>
      <w:r>
        <w:rPr>
          <w:rFonts w:cs="Arial"/>
        </w:rPr>
        <w:t>обмен идеями и информацией в области оценки, чтобы способствовать обеспечению высокого качества оценки программ в стране. Начальное финансирование получено от ЮНИСЕФ-Бангладеш. В дальнейшем планируется работать независимо. У Форума совершенно замечательное название "Нарушая тишину без звука" (</w:t>
      </w:r>
      <w:r>
        <w:rPr/>
        <w:t>“</w:t>
      </w:r>
      <w:r>
        <w:rPr>
          <w:lang w:val="en-US"/>
        </w:rPr>
        <w:t>Break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ilence</w:t>
      </w:r>
      <w:r>
        <w:rPr/>
        <w:t xml:space="preserve"> </w:t>
      </w: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ound</w:t>
      </w:r>
      <w:r>
        <w:rPr/>
        <w:t xml:space="preserve">”)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 Ботсване тоже недавно создана Сеть по Оценке</w:t>
      </w:r>
      <w:r>
        <w:rPr/>
        <w:t xml:space="preserve"> (</w:t>
      </w:r>
      <w:r>
        <w:rPr>
          <w:lang w:val="en-US"/>
        </w:rPr>
        <w:t>Botswana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Network</w:t>
      </w:r>
      <w:r>
        <w:rPr/>
        <w:t>). Лидеры – Катлин Летшабо (Kathleen Letshabo) и Мареледи Сегосто (Mareledi Segotso). Больше ничего пока про них неизвестно. Если кого-то заинтересует именно эта Сеть, пишите нам. Поможем найти координаты.</w:t>
      </w:r>
    </w:p>
    <w:p>
      <w:pPr>
        <w:pStyle w:val="Normal"/>
        <w:rPr/>
      </w:pPr>
      <w:r>
        <w:rPr/>
      </w:r>
    </w:p>
    <w:p>
      <w:pPr>
        <w:pStyle w:val="Heading6"/>
        <w:rPr>
          <w:sz w:val="24"/>
        </w:rPr>
      </w:pPr>
      <w:r>
        <w:rPr>
          <w:sz w:val="24"/>
        </w:rPr>
        <w:t>ИНТЕРНЕТ – РЕСУРС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Как составить "Карту результатов проекта?"</w:t>
      </w:r>
      <w:r>
        <w:rPr/>
        <w:t xml:space="preserve"> (</w:t>
      </w:r>
      <w:r>
        <w:rPr>
          <w:lang w:val="en-US"/>
        </w:rPr>
        <w:t>Outcome</w:t>
      </w:r>
      <w:r>
        <w:rPr/>
        <w:t xml:space="preserve"> </w:t>
      </w:r>
      <w:r>
        <w:rPr>
          <w:lang w:val="en-US"/>
        </w:rPr>
        <w:t>Mapping</w:t>
      </w:r>
      <w:r>
        <w:rPr/>
        <w:t xml:space="preserve">). Имеется в виду графическое изображение результатов проекта во взаимосвязи. Те, кто читает по-английски могут зайти на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d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valu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utc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. </w:t>
      </w:r>
    </w:p>
    <w:p>
      <w:pPr>
        <w:pStyle w:val="Normal"/>
        <w:rPr/>
      </w:pPr>
      <w:r>
        <w:rPr/>
        <w:t>Соответствующую</w:t>
      </w:r>
      <w:r>
        <w:rPr>
          <w:lang w:val="en-US"/>
        </w:rPr>
        <w:t xml:space="preserve"> </w:t>
      </w:r>
      <w:r>
        <w:rPr/>
        <w:t>книгу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заказа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hyperlink r:id="rId10">
        <w:r>
          <w:rPr>
            <w:rStyle w:val="InternetLink"/>
            <w:lang w:val="en-US"/>
          </w:rPr>
          <w:t>http://www.idrc.ca/acb/webpage.cfm?&amp;DID=6&amp;WebPage_ID=4</w:t>
        </w:r>
      </w:hyperlink>
      <w:r>
        <w:rPr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ый сайт по оценке международного сотрудничества</w:t>
      </w:r>
      <w:r>
        <w:rPr/>
        <w:t xml:space="preserve"> с трудно переводимым названием "</w:t>
      </w:r>
      <w:r>
        <w:rPr>
          <w:caps/>
          <w:lang w:val="en-US"/>
        </w:rPr>
        <w:t>thinktank</w:t>
      </w:r>
      <w:r>
        <w:rPr>
          <w:caps/>
        </w:rPr>
        <w:t xml:space="preserve">". </w:t>
      </w:r>
      <w:r>
        <w:rPr/>
        <w:t xml:space="preserve">Создан тремя европейскими агентствами, активно работающими в сфере международного развития: </w:t>
      </w:r>
    </w:p>
    <w:p>
      <w:pPr>
        <w:pStyle w:val="Normal"/>
        <w:rPr/>
      </w:pPr>
      <w:r>
        <w:rPr>
          <w:lang w:val="en-US"/>
        </w:rPr>
        <w:t>- IOB Policy and Operations Evaluation Department at the Netherlands Ministry</w:t>
        <w:br/>
        <w:t>of Foreign Affairs (</w:t>
      </w:r>
      <w:hyperlink r:id="rId11">
        <w:r>
          <w:rPr>
            <w:rStyle w:val="InternetLink"/>
            <w:lang w:val="en-US"/>
          </w:rPr>
          <w:t>http://www.euforic.org/iob/en/index.html</w:t>
        </w:r>
      </w:hyperlink>
      <w:r>
        <w:rPr>
          <w:lang w:val="en-US"/>
        </w:rPr>
        <w:t>),</w:t>
      </w:r>
    </w:p>
    <w:p>
      <w:pPr>
        <w:pStyle w:val="Normal"/>
        <w:rPr/>
      </w:pPr>
      <w:r>
        <w:rPr>
          <w:lang w:val="en-US"/>
        </w:rPr>
        <w:t>- Europe's Forum on International Cooperation (EUFORIC) (</w:t>
      </w:r>
      <w:hyperlink r:id="rId12">
        <w:r>
          <w:rPr>
            <w:rStyle w:val="InternetLink"/>
            <w:lang w:val="en-US"/>
          </w:rPr>
          <w:t>http://www.euforic.org</w:t>
        </w:r>
      </w:hyperlink>
      <w:r>
        <w:rPr>
          <w:lang w:val="en-US"/>
        </w:rPr>
        <w:t>),</w:t>
      </w:r>
    </w:p>
    <w:p>
      <w:pPr>
        <w:pStyle w:val="Normal"/>
        <w:rPr/>
      </w:pPr>
      <w:r>
        <w:rPr>
          <w:lang w:val="en-US"/>
        </w:rPr>
        <w:t>- Information Services of the Royal Tropical Institute (KIT) (</w:t>
      </w:r>
      <w:hyperlink r:id="rId13">
        <w:r>
          <w:rPr>
            <w:rStyle w:val="InternetLink"/>
            <w:lang w:val="en-US"/>
          </w:rPr>
          <w:t>http://www.kit.nl/information_services/</w:t>
        </w:r>
      </w:hyperlink>
      <w:r>
        <w:rPr>
          <w:lang w:val="en-US"/>
        </w:rPr>
        <w:t>).</w:t>
      </w:r>
    </w:p>
    <w:p>
      <w:pPr>
        <w:pStyle w:val="Normal"/>
        <w:rPr/>
      </w:pPr>
      <w:r>
        <w:rPr/>
        <w:t>Главная цель этой инициативы – повысить качество международного сотрудничества в сфере развития через распространение знаний об оценке и мониторинге среди организаций и отдельных специалистов.</w:t>
      </w:r>
    </w:p>
    <w:p>
      <w:pPr>
        <w:pStyle w:val="Normal"/>
        <w:rPr/>
      </w:pPr>
      <w:r>
        <w:rPr/>
        <w:t>Информация будет обновляться ежеквартально. В каждом выпуске ведущие специалисты в области оценки будут размещать свои статьи по различным вопросам со ссылками на соответствующие источники и сайты. Например, в первом выпуске от 16 октября Глава информационного департамента Института Исследований в сфере Развития (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Studies</w:t>
      </w:r>
      <w:r>
        <w:rPr/>
        <w:t>) рассматривает новые рубежи оценки и организационного научения.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newor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hinktan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valuat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it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Реплика</w:t>
      </w:r>
    </w:p>
    <w:p>
      <w:pPr>
        <w:pStyle w:val="Normal"/>
        <w:rPr/>
      </w:pPr>
      <w:r>
        <w:rPr>
          <w:i/>
          <w:iCs/>
          <w:sz w:val="20"/>
        </w:rPr>
        <w:t xml:space="preserve">В октябре в ИНТЕРНЕТЕ происходило оживленное обсуждение потенциала в области оценки программ в развивающихся странах. В какой-то момент в центре внимания оказался следующий вопрос: смогут ли когда-нибудь представители других стран (в том числе – развивающихся) проводить оценку программ в США? Мы публикуем мнение на это счет одного из самых известных специалистов в области оценки – </w:t>
      </w:r>
      <w:r>
        <w:rPr>
          <w:b/>
          <w:bCs/>
          <w:i/>
          <w:iCs/>
          <w:sz w:val="20"/>
        </w:rPr>
        <w:t>Майкла Скривена</w:t>
      </w:r>
      <w:r>
        <w:rPr>
          <w:i/>
          <w:iCs/>
          <w:sz w:val="20"/>
        </w:rPr>
        <w:t xml:space="preserve"> (</w:t>
      </w:r>
      <w:r>
        <w:rPr>
          <w:i/>
          <w:iCs/>
          <w:sz w:val="20"/>
          <w:lang w:val="en-US"/>
        </w:rPr>
        <w:t>Michael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>с</w:t>
      </w:r>
      <w:r>
        <w:rPr>
          <w:i/>
          <w:iCs/>
          <w:sz w:val="20"/>
          <w:lang w:val="en-US"/>
        </w:rPr>
        <w:t>riven</w:t>
      </w:r>
      <w:r>
        <w:rPr>
          <w:i/>
          <w:iCs/>
          <w:sz w:val="20"/>
        </w:rPr>
        <w:t xml:space="preserve">). Комментарии здесь излишни. Перевод на русский язык сделан специально для бюллетеня Международной Сети "Оценка Программ". </w:t>
      </w:r>
    </w:p>
    <w:p>
      <w:pPr>
        <w:pStyle w:val="Normal"/>
        <w:ind w:left="567" w:right="850" w:hanging="0"/>
        <w:rPr/>
      </w:pPr>
      <w:r>
        <w:rPr/>
        <w:t>"…Как раз сейчас для проведения такой оценки настал очень подходящий момент. По крайней мере, в сфере международной политики. Когда эмоции – по вполне понятным причинам</w:t>
      </w:r>
      <w:r>
        <w:rPr>
          <w:rStyle w:val="FootnoteCharacters"/>
          <w:rStyle w:val="FootnoteAnchor"/>
        </w:rPr>
        <w:footnoteReference w:id="4"/>
      </w:r>
      <w:r>
        <w:rPr/>
        <w:t xml:space="preserve"> – очень сильны, не стоит заниматься само-оцениванием, которое даже в лучшие времена не бывает достаточно надежным средством. Я бы предложил, чтобы команда, представляющая Объединенные Нации, провела такую оценку в США. Даже несмотря на то, что у них существует очевидный конфликт интересов – 4 погибших сотрудника. Признание того, что наши возможности в решении таких вопросов ограничены, и приглашение кого-то другого для проведения масштабной оценки нашей международной политики было бы весьма важным и показательным примером".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Cs/>
          <w:sz w:val="18"/>
        </w:rPr>
        <w:t xml:space="preserve">Более подробные сведения о прошедшей в июне конференции можно посмотреть на сайтах </w:t>
      </w:r>
      <w:r>
        <w:rPr>
          <w:bCs/>
          <w:sz w:val="18"/>
          <w:lang w:val="en-US"/>
        </w:rPr>
        <w:t>IPEN</w:t>
      </w:r>
      <w:r>
        <w:rPr>
          <w:rFonts w:cs="Times New Roman" w:ascii="Times New Roman" w:hAnsi="Times New Roman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>и ИО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еминар проведен А.Кузьминым (Москва, "Процесс Консалтинг") с участием Н.Окли и Н.Саакашвили, ("ГОРИЗОНТЫ"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Имеются в виду террористические акты 11 сентября 200 1года в Нью-Йорке и Вашингто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firstLine="170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2127"/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color w:val="000000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1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18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auto"/>
      <w:sz w:val="1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color w:val="auto"/>
      <w:sz w:val="18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16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 w:before="60" w:after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i/>
      <w:iCs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lineRule="auto" w:line="240" w:before="0" w:after="80"/>
      <w:jc w:val="center"/>
    </w:pPr>
    <w:rPr>
      <w:i/>
      <w:spacing w:val="8"/>
      <w:sz w:val="20"/>
    </w:rPr>
  </w:style>
  <w:style w:type="paragraph" w:styleId="Footnote">
    <w:name w:val="Footnote Text"/>
    <w:basedOn w:val="Normal"/>
    <w:pPr>
      <w:spacing w:lineRule="auto" w:line="240"/>
    </w:pPr>
    <w:rPr>
      <w:rFonts w:ascii="Pragmatica;Arial" w:hAnsi="Pragmatica;Arial" w:cs="Pragmatica;Arial"/>
      <w:sz w:val="20"/>
    </w:rPr>
  </w:style>
  <w:style w:type="paragraph" w:styleId="21">
    <w:name w:val="Основной текст с отступом 2"/>
    <w:basedOn w:val="Normal"/>
    <w:qFormat/>
    <w:pPr>
      <w:ind w:firstLine="357"/>
    </w:pPr>
    <w:rPr>
      <w:rFonts w:cs="Arial"/>
      <w:color w:val="000000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pkiev@cpkiev.freenet.kiev.ua" TargetMode="External"/><Relationship Id="rId4" Type="http://schemas.openxmlformats.org/officeDocument/2006/relationships/hyperlink" Target="http://www.viaduk.net/ccc" TargetMode="External"/><Relationship Id="rId5" Type="http://schemas.openxmlformats.org/officeDocument/2006/relationships/hyperlink" Target="http://www.spb.osi.ru/" TargetMode="External"/><Relationship Id="rId6" Type="http://schemas.openxmlformats.org/officeDocument/2006/relationships/hyperlink" Target="http://www.evaluationcanada.ca/txt/cfpconf2002.pdf" TargetMode="External"/><Relationship Id="rId7" Type="http://schemas.openxmlformats.org/officeDocument/2006/relationships/hyperlink" Target="http://www.europeanevaluation.org/" TargetMode="External"/><Relationship Id="rId8" Type="http://schemas.openxmlformats.org/officeDocument/2006/relationships/hyperlink" Target="http://www.statskontoret.se/utvarderarna/index.html" TargetMode="External"/><Relationship Id="rId9" Type="http://schemas.openxmlformats.org/officeDocument/2006/relationships/hyperlink" Target="http://www.idrc.ca/evaluation/outcome.html" TargetMode="External"/><Relationship Id="rId10" Type="http://schemas.openxmlformats.org/officeDocument/2006/relationships/hyperlink" Target="http://www.idrc.ca/acb/webpage.cfm?&amp;DID=6&amp;WebPage_ID=4" TargetMode="External"/><Relationship Id="rId11" Type="http://schemas.openxmlformats.org/officeDocument/2006/relationships/hyperlink" Target="http://www.euforic.org/iob/en/index.html" TargetMode="External"/><Relationship Id="rId12" Type="http://schemas.openxmlformats.org/officeDocument/2006/relationships/hyperlink" Target="http://www.euforic.org/" TargetMode="External"/><Relationship Id="rId13" Type="http://schemas.openxmlformats.org/officeDocument/2006/relationships/hyperlink" Target="http://www.kit.nl/information_services/" TargetMode="External"/><Relationship Id="rId14" Type="http://schemas.openxmlformats.org/officeDocument/2006/relationships/hyperlink" Target="http://www.oneworld.org/thinktank/evaluate/edit2.htm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5:45:00Z</dcterms:created>
  <dc:creator>Andrey Beregovenko</dc:creator>
  <dc:description/>
  <dc:language>en-US</dc:language>
  <cp:lastModifiedBy>Алексей Кузьмин</cp:lastModifiedBy>
  <cp:lastPrinted>2001-09-21T20:02:00Z</cp:lastPrinted>
  <dcterms:modified xsi:type="dcterms:W3CDTF">2001-12-29T21:24:00Z</dcterms:modified>
  <cp:revision>4</cp:revision>
  <dc:subject/>
  <dc:title>Как нас учили в Мировом Банке</dc:title>
</cp:coreProperties>
</file>